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Univariate Auto regression of Lag 5 and Covariates (Not Lagged) using EM-Algorithm (AR5X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must be programm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Hig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High, as non-convergence of algorithm sometimes occu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oderat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Moderate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.A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ab/>
      <w:t>QANTARIS GmbH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08:00Z</dcterms:created>
  <dc:creator>Wagstaff</dc:creator>
  <dc:description/>
  <dc:language>en-US</dc:language>
  <cp:lastModifiedBy>Philip Kokic</cp:lastModifiedBy>
  <cp:lastPrinted>2002-05-16T16:05:00Z</cp:lastPrinted>
  <dcterms:modified xsi:type="dcterms:W3CDTF">2002-07-03T12:23:00Z</dcterms:modified>
  <cp:revision>18</cp:revision>
  <dc:subject/>
  <dc:title/>
</cp:coreProperties>
</file>